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320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drzew do usunięcia rosnących w Świętochłowicach przy ulicy Chrobrego, działka nr 1688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0.02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3 szt.-  oświadczenie o posiadanym tytule prawnym, rysunek z naniesionymi drzewami, załącznik z drzewami wskazanymi do usunięcia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sprzeciwu do usunięcia drzew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6:46:00Z</dcterms:created>
  <dc:creator>UM Świętochłowice</dc:creator>
  <dc:description/>
  <dc:language>en-US</dc:language>
  <cp:lastModifiedBy>k.wojcik</cp:lastModifiedBy>
  <dcterms:modified xsi:type="dcterms:W3CDTF">2018-02-21T06:46:00Z</dcterms:modified>
  <cp:revision>2</cp:revision>
  <dc:subject/>
  <dc:title>Formularz B - karta informacyjna dla wniosku o wydanie decyzji</dc:title>
</cp:coreProperties>
</file>